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(капитальный </w:t>
            </w:r>
            <w:r>
              <w:rPr>
                <w:iCs/>
              </w:rPr>
              <w:t>ремонт помещений кросса в зданиях АТС-232/237, АТС-238/239, АТС-242/243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(</w:t>
            </w:r>
            <w:r>
              <w:rPr/>
              <w:t xml:space="preserve">капитальный </w:t>
            </w:r>
            <w:r>
              <w:rPr>
                <w:iCs/>
              </w:rPr>
              <w:t>ремонт помещений кросса в зданиях АТС-232/237, АТС-238/239, АТС-242/243)</w:t>
            </w:r>
            <w:r>
              <w:rPr/>
              <w:t>. Наименование и состав работ, описание и иные технические требования, определяются Приложением №1 к настоящему Извещению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iCs/>
              </w:rPr>
            </w:pPr>
            <w:r>
              <w:rPr>
                <w:iCs/>
              </w:rPr>
              <w:t xml:space="preserve">Здание АТС-232/237, г. Уфа, ул. Луганская, 37а, 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iCs/>
              </w:rPr>
            </w:pPr>
            <w:r>
              <w:rPr>
                <w:iCs/>
              </w:rPr>
              <w:t>Здание АТС-238/239, г. Уфа, ул. Т.Янаби, 32/1,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Здание АТС-242/243, г. Уфа, ул. Победы, 21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месяца с момента подписания догово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 270 683,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ля 2012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0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34:00Z</dcterms:created>
  <dc:creator>O_Konstantinova</dc:creator>
  <dc:description/>
  <cp:keywords/>
  <dc:language>en-US</dc:language>
  <cp:lastModifiedBy>e.farrahova</cp:lastModifiedBy>
  <cp:lastPrinted>2012-06-27T17:24:00Z</cp:lastPrinted>
  <dcterms:modified xsi:type="dcterms:W3CDTF">2012-06-27T11:24:00Z</dcterms:modified>
  <cp:revision>3</cp:revision>
  <dc:subject/>
  <dc:title> </dc:title>
</cp:coreProperties>
</file>